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757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omiten las paginas 72 a las 75 porque solo son impresiones de consejos de seguridad de la pagina de bancom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76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644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59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748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4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9570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57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01:00Z</dcterms:created>
  <dc:creator>www.construaprende.com</dc:creator>
  <dc:description/>
  <cp:keywords/>
  <dc:language>en-US</dc:language>
  <cp:lastModifiedBy>www.construaprende.com</cp:lastModifiedBy>
  <dcterms:modified xsi:type="dcterms:W3CDTF">2006-10-16T19:01:00Z</dcterms:modified>
  <cp:revision>2</cp:revision>
  <dc:subject/>
  <dc:title> </dc:title>
</cp:coreProperties>
</file>