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766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08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15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86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08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miten las paginas 46 a la 49, ya que solo son impresiones de consejos de seguridad de la pagina de bancom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2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56:00Z</dcterms:created>
  <dc:creator>www.construaprende.com</dc:creator>
  <dc:description/>
  <cp:keywords/>
  <dc:language>en-US</dc:language>
  <cp:lastModifiedBy>www.construaprende.com</cp:lastModifiedBy>
  <dcterms:modified xsi:type="dcterms:W3CDTF">2006-10-16T17:56:00Z</dcterms:modified>
  <cp:revision>2</cp:revision>
  <dc:subject/>
  <dc:title> </dc:title>
</cp:coreProperties>
</file>