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876800" cy="7863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786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876800" cy="8345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834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876800" cy="77050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770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876800" cy="75526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755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876800" cy="68821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688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omiten las paginas 86 a 90, porque se repite el reporte de la bitacora de operaciones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9:11:00Z</dcterms:created>
  <dc:creator>www.construaprende.com</dc:creator>
  <dc:description/>
  <cp:keywords/>
  <dc:language>en-US</dc:language>
  <cp:lastModifiedBy>www.construaprende.com</cp:lastModifiedBy>
  <dcterms:modified xsi:type="dcterms:W3CDTF">2006-10-16T19:11:00Z</dcterms:modified>
  <cp:revision>2</cp:revision>
  <dc:subject/>
  <dc:title> </dc:title>
</cp:coreProperties>
</file>