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76800" cy="785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85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774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74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8174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7906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90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805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805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7943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7291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29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79127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91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75222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52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82664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826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9:40:00Z</dcterms:created>
  <dc:creator>www.construaprende.com</dc:creator>
  <dc:description/>
  <cp:keywords/>
  <dc:language>en-US</dc:language>
  <cp:lastModifiedBy>www.construaprende.com</cp:lastModifiedBy>
  <dcterms:modified xsi:type="dcterms:W3CDTF">2006-10-16T19:40:00Z</dcterms:modified>
  <cp:revision>2</cp:revision>
  <dc:subject/>
  <dc:title> </dc:title>
</cp:coreProperties>
</file>